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External Hard Disk Driv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(C)opyright ATEN Corp. 1995  Ver 2.x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one of the best selling external har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-100/EH-132.  This advanced external hard disk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 portability, 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iles in this cd"\disk2go\EH100" and will be copied to the '\DISK2G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SETUP.EX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EHD.SYS    : is the device driver and will automaticall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NFIG.SYS af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HD.EXE    : executed under DOS prompt to load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it if EHD.SYS is not load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HD-95.EXE : device driver for Windows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executed by 'AUTOEXEC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it if EHD.SYS is not load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TUP.EXE  : installation program.  Exec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necessary files 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ISK2GO' in the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ADME.DOC : explains the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1           EH-100/EH-132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2           Software Installation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3           Hard Disk Write Protection (EH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4           Hard Disk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5           For Low Capacity Hard Disk ( less than 40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6          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7           Error Message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8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9    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1   EH-100/EH-132 Software 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 SETUP.EXE to install the dri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iveName" is the name of the bootable drive.  For instance,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bootable driv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-100/EH-132 driver routin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tart the computer to use the portabl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EH-100/EH-132 driver routine is installed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start the computer before using the EH-100/EH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install the second EH-100/EH-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H-100/EH-132 driver routine must be instal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second one.  To install the second EH-100/EH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outine, type the following command und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, the scree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second EH-100/EH-132 driver routi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po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,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-100/EH-132 driver routin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tart the computer to use the portabl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start the computer and two EH-100/EH-132 driver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o install the third EH-100/EH-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EH-100/EH-132 driver routines must be instal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third one.  To install the third EH-100/EH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outine, type the following command und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riv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2   Software Installation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     * You want to   *   You should     *      Not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is * use EHD after *                  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computer      * add EHD.SYS to   * 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S      * resets        * CONFIG.SYS     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&amp;       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ndows  * running EHD   * run EHD.EXE      * 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device driver * under DOS prompt * when neede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add EHD.SYS to   *.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CONFIG.SYS     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may slow down Windows9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95 * opening       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Windows95     * add EHD-95.EXE   *.device driver loa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to AUTOEXEC.BAT  * when computer re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you may not use FDIS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.does not slow dow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           *                  * Windows95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or occasional EHD users under DOS 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system memory, you may remark the 'EHD.SYS' in the 'CONFIG.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'EHD.EXE' under DOS when EH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pecify a higher drive for 'LASTDRIVE' in the 'CONFIG.S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'REM ' in front of 'device=C:\DISK2GO\EHD.SYS' in 'CONFIG.S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under DOS prom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EH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or Windows95 user who wants to use FDISK.EXE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only one EH-100/EH-132 can be connected to a compu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fore executing 'FDISK.EXE' run 'C:\DISK2GO\SETUP /FDI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'FDISK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un 'C:\DISK2GO\SETUP /95' to speed up the Windows95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o unload the EHD resident program from the system memory under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EHD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3    Hard Disk Write Protection (EH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your computer loads SMARTDRV by AUTOEXEC.BAT, the writ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SMARTDRV must be disabled for all EH-100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s.  Otherwise, the computer hangs when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a write-protect external hard disk on EH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to disable SMARTDRV write-back function o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D:, E:, and F:, change the SMARTDRV co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4     Hard Disk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Your PC's hard disk is not double-spaced, and you try to read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d hard disk X: on EH-100/EH-132.  First of all, you mus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e of your PC's hard disks.  Second of all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 an MS-DOS 6.0 command ) after starting your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external hard disk X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BLSPACE /MOUN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5   For Low Capacity Hard Disk ( less than 40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have to setup the hard disk parameters (cylinder, sectors,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rror-05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lease modify your CONFIG.SY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X:\DISK2GO\EHD.SYS /t:n   (n: 1~46, disk typ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is option is invalid for PS/2, because its BIOS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paramet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o not use more than one external hard disk 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6  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H-100/EH-132 hard disk controller uses all standard Centronic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a transfer; therefore, should trouble occurr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ration, please check the LPT port signal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manually modify the CONFIG.SYS by any word process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ll the EHD.SYS commands in the CONFIG.SYS file must follow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EHD.SYS commands must be place BEFORE the DBLSPACE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uble-space function provided by DOS 6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only DC 5V for EH-100's power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EH-100/EH-132 for computers with 80286 CPU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computers with two EH-100/EH-132s, if the first LPT por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routine will display error messages from ERROR-2 to ERROR-6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rrors show, please take out or replace the first LPT 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DOS version under 5.0, FDISK.EXE can only control up to two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7     Error Messages an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hen you encounter an error while operating the EH-100/EH-132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&amp; Causes                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1: EH-100/EH-132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ower adapter or DB-25 cable is   . Check if EH-100/EH-132 is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ell connected.                  connected to a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H-100/EH-132 not found, The LPT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does not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 for the EH-100/EH-1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2: Data transfer mod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aulty DB-25 cable.               . Replace or reconnect the DB-25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the EH-100/EH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LPT port does not provide     . Append the '/N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yte mode operations,      CONFIG.SYS and force the EH-100/EH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H-100/EH-132 may use           to work in nibble nod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ble mode only.                       device =X:\EHD.SY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et the 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3: Incompatible LPT 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LPT port of the first EH-100/  . Swap LPT port cards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-132 controller supports           LPT port cards with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ata transfer mode from    as the fir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4: External Hard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hard disk is not well         . Please check for secur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44-pin IDE cable is not       . Make sure the IDE cable from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onnected.                     of EH-100/EH-132 is we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hard disk is incorrectly set  . Check the hard disk us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ster or slave mode by its      configure the hard disk to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.                          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5: Driver: X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aulty DB-25 cable.               . Please connect the EH-100/EH-1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PC by the factory-supplied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male-to-male cable.  O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high quality cabl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e meter for better noise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Your hard disk does not provide  . Append the '/t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Ch command for reading hard      CONFIG.SYS with appropriate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parameter.                    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vice =X:\EHD.SYS /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isk type number (n:1~46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 in your hard disk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LPT port does not provide   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signals for the EH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-132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6: Please use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for EH-100/EH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H-100/EH-132 driver supports     . Replace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7: Can not rese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fter rea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hard disk parameters can     . Append the '/t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itialized.                 CONFIG.SYS with appropriate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vice =X:\DISK2GO\EHD.SYS /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isk type number (n:1~46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und in your hard disk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-08: Can not write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-100/EH-132 vi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printer port may be too      . Slow down the driver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o match the speed of the      the '/s' option to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-100/EH-132 driver.           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vice =X:\DISK2GO\EHD.SY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Your printer port card is too     . Replace the LPT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Only the lower 32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3.3.                  . External Hard disk is forma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S 3.3 later, but the boo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Ver 3.3. 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essible disk space is 32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arning!! Maximum mounta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is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Total number of logical drive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. Any drive higher than 2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be accessible by th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ease repartition &amp; 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 5.0 &amp;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media type reading drive X  . Logical drive 'X'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                   Please type 'F'  then run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format th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disk error reading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 error writing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rite protect function is         . To disable write protect,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data can not be written    the write-protect switch on EH-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rnal hard disk 'X'.      close position and type 'R'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-8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* ����������������������������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                      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ower LED indicator is off      . Check keyboard power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wer is applied.                external AC power for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EH-100/EH-132 message after      . Make sure DEVICE=EHD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esets.                      is added to the 'CONFIG.SYS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Make sure the 'PATH'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s the directory of DISK2G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mputer does not pause for     . Add the '/P' option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when it loads EH-100/        Device= EHD.SY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-132 driver.           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DISK fails to work properly.       . The hard disk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tection switch. 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tection by slid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t some rare occasions, a formatted . The hard disk can not prov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apacity becomes much       parameter to the EH-100/EH-132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specified by the disk       add the '/T' o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s.  And the hard disk      Device= EHD.SYS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nable to read nor write.         (Check manual section 2.3 for det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oth LPT ports are connected with   . EH-100/EH-132 driver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-100/EH-132s.  An installation      install itself to the first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s while installing the     available. That's why the s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H-100/EH-132, and the same     on the same LPT port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s on the same LPT while  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econd EH-100 /      . For error #01 ~ #03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-132 drive.                         firs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For error #04, replace the EH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the firs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an not load CD-ROM device under    . Run 'C:\DISK2GO\SETUP /95'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.                            restart your compu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* 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