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EX-WARE for MB-432 and MB-418 EX/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'MB432' and 'MB418' are DOS version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and 'WIN' is WINDOW version.  Utilities of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th can be installed to your hard disk.  Following exampl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rive 'D:' to drive '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s : MB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DOS version EX-WARE  for  MB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Put CD into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 \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D 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 D:\printer.net\MB418-432\MB432\*.* C:\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WINDOW version EX-WARE  (if C:\WINDOWS has your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Put CD into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 \pirnter.net\MB418-432\WIN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_W C:\WINDOW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s : MB-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DOS version EX-WARE  for  MB-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Put CD into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 \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D 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 D:\print.net\MB418-432\MB418\*.* C:\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WINDOW version EX-WARE  (if C:\WINDOWS has your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Put CD into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D \printer.netMB418-432\WIN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_W C:\WINDOW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