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contains DB-WARE (DOS &amp; WINDOWS version) for DB-402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02P, -202X, and -202S printer buff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DOS and WINDOWS drivers can be installed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n example of the installation from drive 'D: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'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s : DB-402P, DB-202P, DB-202S, DB-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DOS version DB-WARE  for  DB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ut the CD in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Enter "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Enter "CD \BUFFER\f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Enter "INSTALL 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WINDOW version DB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ut the CD in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Go to File Manager, double-click on the icon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:\BUFFER\fb\setup.exe" at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etup.exe works onl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