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Enhanced External Hard Disk Driv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(C)opyright ATEN Corp. 1995  Ver 2.xx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ne of the best selling external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-100e/EH-132e.  This advanced external hard disk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 portability,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iles in this CD "D:\disk2go\Eh132E and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DISK2GO" directory after SETUP.EX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HDE.SYS   : is the device driver and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NFIG.SYS af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HDE.EXE   : executed under DOS prompt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E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HDE-95.EXE: device driver for Windows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executed by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E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UP.EXE  : installation program. 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necessary files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ISK2GO" in the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ADME.DOC : explains the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1           EH-100e/EH-132e Softwar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2        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3           Hard Disk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4      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5        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6       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7           Error Message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8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1   EH-100e/EH-132e Softwar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SETUP.EXE to install the 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Name" is the name of the bootable drive.  For instance,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bootable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e/EH-132e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EH-100e/EH-132e driver routine is installed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start the computer before using the EH-10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install the second EH-100e/EH-132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H-100e/EH-132e driver routine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second one.  To install the second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second EH-100e/EH-132e driver routi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e/EH-132e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start the computer and two EH-100e/EH-132e driver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o install the third EH-100e/EH-132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H-100e/EH-132e driver routines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third one.  To install the third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2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     * You want to   *   You should     *      Not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is * use EHDE after*          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computer      * add EHDE.SYS to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S      * resets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&amp;       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ndows  * running EHDE  * run EHDE.EXE   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device driver * under DOS prompt * when neede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add EHDE.SYS to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may slow down Windows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95 * opening       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Windows95     * add EHDE-95.EXE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to AUTOEXEC.BAT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you may not use FD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does not slow dow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 Windows95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occasional EHDE users under DOS 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system memory, you may remark the 'EHDE.SYS' in the 'CONFIG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'EHDE.EXE' under DOS when EHD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pecify a higher drive for 'LASTDRIVE' in the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'REM ' in front of 'device=C:\DISK2GO\EHDE.SYS'in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under DOS prom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or Windows95 user who wants to use FDISK.EXE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executing 'FDISK.EXE' run 'C:\DISK2GO\SETUP /F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'FDISK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un 'C:\DISK2GO\SETUP /95' to speed up the Windows9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 unload the EHDE resident program from the system memory unde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E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3    Hard Disk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your computer loads SMARTDRV by AUTOEXEC.BAT, the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SMARTDRV must be disabled for all EH-100e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s.  Otherwise, the computer hangs when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a write-protect external hard disk on EH-10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o disable SMARTDRV write-back function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D:, E:, and F:, change the SMARTDRV co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4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Your PC's hard disk is not double-spaced, and you try to rea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d hard disk X: on EH-100e/EH-132e.  First of all, you mus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e of your PC's hard disks.  Second of all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an MS-DOS 6.0 command) after starting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ong the external hard disk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LSPACE /MOUN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5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have to setup the hard disk parameters (cylinder, sectors,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rror-05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modify your CONFIG.S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X:\DISK2GO\EHDE.SYS /t:n   (n: 1~46, disk ty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is option is invalid for PS/2, because its BIOS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parame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o not use more than one external hard disk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6 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H-100e/EH-132e hard disk controller uses all standard Centronic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transfer; therefore, should trouble occurr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ion, please check the LPT port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manually modify the CONFIG.SYS by any word proces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l the EH100e.SYS commands in the CONFIG.SYS file must foll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EH100e.SYS commands must be place BEFORE the DBLSPACE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-space function provided by DOS 6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nly DC 5V for EH-100e's pow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EH-100e/EH-132e for computers with 80286 CPU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computers with two EH-100e/EH-132es, if the first LPT port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outine will display error messages from ERROR-2 to ERROR-6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rrors show, please take out or replace the first LPT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DOS version under 5.0, FDISK.EXE can only control up to tw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7     Error Message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en you encounter an error while operating the EH-100e/EH-132e,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&amp; Causes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1: EH-100e/EH-132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ower adapter or DB-25 cable is   . Check if EH-100e/EH-132e i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ell connected.                 connected  to a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H-100e/EH-132e not found, The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 portdoes no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for the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2: Data transfer m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Replace or reconnect the DB-2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EH-100e/EH-13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LPT port does not provide     . Append the '/N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yte mode operations,      CONFIG.SYS and force the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H-100e/EH-132e may use         /EH-132e to work in nibble nod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ble mode only.                       device =X:\DISK2GO\EHDE.SY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e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3: No hard disk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-100e/EH-13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hard disk is no connected.    . Please check for secu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t least one Hard Disk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4: External Hard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hard disk is not well         . Please check for secu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44-pin IDE cable is not       . Make sure the IDE cable from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onnected.                     of EH-100e/EH-132e is we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hard disk is incorrectly set  . Check the hard disk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 or slave mode by its      configure the hard disk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.                     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5: Driver: X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Please connect the EH-100e/EH-132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PC by the factory-supplied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male-to-male cable.  O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high quality cabl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meter for better noise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hard disk does not provide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Ch command for reading hard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arameter.                   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vice =X:\DISK2GO\EHDE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LPT port does not provide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ignals for the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H-132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6: Please use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for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H-100e/EH-132e driver supports   . Replac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7: Can not rese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fter re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hard disk parameters can   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itialized.           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vice =C:\DISK2GO\EHDE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8: Can not write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-100e/EH-132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printer port may be too      . Slow down the driver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match the speed of the      the '/s' option to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00e/EH-132e driver.       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vice =C:\DISK2GO\EHDE.SY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printer port card is too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Only the lower 3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3.3.                  . External Hard disk is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S 3.3 later, but the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Ver 3.3. 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essible disk space is 32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Maximum mount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i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Total number of logical driv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. Any drive higher than 2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be accessible by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ease repartition &amp;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The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can only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Because of the "/T:n"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One of the hard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Correct these problems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Error-04 ~ Error-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5.0 &amp;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edia type reading drive X  . Logical drive 'X'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                   Please type 'F'  then ru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format th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disk error read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 error writ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rite protect function is         . To disable write protect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data can not be written    the write-protect switch on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rnal hard disk 'X'.      /EH-132e to close posi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R'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8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      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ower LED indicator is off      . Check keyboard power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 is applied.                external AC power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EH-100e/EH-132e message after    . Make sure DEVICE=EHDE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sets.                      is added to the 'CONFIG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Make sure the 'PATH'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s the directory of DISK2G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puter does not pause for     . Add the '/P' option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hen it loads EH-100e        Device= EHDE.SY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H-132e driver.         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DISK fails to work properly.       . The hard disk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switch. 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by slid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t some rare occasions, a formatted . The hard disk can not prov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apacity becomes much       parameter to the EH-100e/EH-132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specified by the disk       add the '/T'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s.  And the hard disk      Device= EHDE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nable to read nor write.         (Check manual section 2.3 for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oth LPT ports are connected with   . EH-100e/EH-132e driver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00e/EH-132es.An installation      install itself to the first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while installing the     available. That's why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H-100e/EH-132e , and the       on the same LPT por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rror occurs on the same LPT   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stallingthe second EH-100e  . For error #01 ~ #03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H-132e drivers                     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For error #04, replace the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e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 error occures on an LPT port     . Use one EHDE per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wo EH-100e/EH-13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sy_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n not load CD-ROM device under    . Run 'C:\DISK2GO\SETUP /95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.                           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