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External Hard Disk Driver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(C)opyright ATEN Corp. 1995  Ver 2.xx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using one of the best selling external hard disk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H-100/EH-132.  This advanced external hard disk provid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ce in portability, installation and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ive files in this CD"D:\disk2go\EH132"and will be copied to the '\DISK2GO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fter SETUP.EXE is execu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EHD.SYS    : is the device driver and will automatically be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the CONFIG.SYS afte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EHD.EXE    : executed under DOS prompt to load the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ecute it if EHD.SYS is not loaded by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EHD-95.EXE : device driver for Windows9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be executed by 'AUTOEXEC.BA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ecute it if EHD.SYS is not loaded by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) SETUP.EXE  : installation program.  Execut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tall necessary files to a director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'DISK2GO' in the bootabl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) README.DOC : explains the installation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-1           EH-100/EH-132 Softwar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-2           Software Installation for Advanc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-3           Hard Disk Write Protection (EH-100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-4           Hard Disk Doubl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-5           For Low Capacity Hard Disk ( less than 40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-6           Important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-7           Error Messages and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-8          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-9           Revision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-1   EH-100/EH-132 Software Install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</w:t>
      </w:r>
      <w:r>
        <w:rPr/>
        <w:t>* ������������������������������*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Use SETUP.EXE to install the driver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the DOS prompt, typ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 Drive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riveName" is the name of the bootable drive.  For instance, drive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your bootable drive.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installation, the screen 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H-100/EH-132 driver routine installation comple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restart the computer to use the portabl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, the EH-100/EH-132 driver routine is installed successfu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restart the computer before using the EH-100/EH-1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To install the second EH-100/EH-1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EH-100/EH-132 driver routine must be installed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installing the second one.  To install the second EH-100/EH-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 routine, type the following command under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 Drive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is the same as the abov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installation, the screen will a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 the second EH-100/EH-132 driver routine (Y/N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spond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installation, the screen 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H-100/EH-132 driver routine installation comple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restart the computer to use the portabl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restart the computer and two EH-100/EH-132 driver rout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loaded fo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To install the third EH-100/EH-1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two EH-100/EH-132 driver routines must be installed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installing the third one.  To install the third EH-100/EH-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 routine, type the following command under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 Drive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is the same as the abov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-2   Software Installation for Advanc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</w:t>
      </w:r>
      <w:r>
        <w:rPr/>
        <w:t>* ������������������������������*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Your      * You want to   *   You should     *      Note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ystem is * use EHD after *                  *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* computer      * add EHD.SYS to   * device driver loaded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DOS      * resets        * CONFIG.SYS       * when computer reset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&amp;       ������������������������������������������������������������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Windows  * running EHD   * run EHD.EXE      * device driver loaded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* device driver * under DOS prompt * when needed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*               * add EHD.SYS to   *.device driver loaded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*               * CONFIG.SYS       * when computer reset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*               *                  *.may slow down Windows95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indows95 * opening       ��������������������������������������������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* Windows95     * add EHD-95.EXE   *.device driver loaded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*               * to AUTOEXEC.BAT  * when computer reset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*               *                  *.you may not use FDISK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*               *                  *.does not slow down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*               *                  * Windows95.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For occasional EHD users under DOS or Wind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ave system memory, you may remark the 'EHD.SYS' in the 'CONFIG.SYS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xecute 'EHD.EXE' under DOS when EHD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specify a higher drive for 'LASTDRIVE' in the 'CONFIG.SY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 'REM ' in front of 'device=C:\DISK2GO\EHD.SYS' in 'CONFIG.SY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, under DOS prompt,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&gt;EHD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For Windows95 user who wants to use FDISK.EXE, please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owever, only one EH-100/EH-132 can be connected to a computer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Before executing 'FDISK.EXE' run 'C:\DISK2GO\SETUP /FDISK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Restar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Run 'FDISK.EX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Run 'C:\DISK2GO\SETUP /95' to speed up the Windows95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To unload the EHD resident program from the system memory under DOS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&gt;EHD /U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-3    Hard Disk Write Protection (EH-100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</w:t>
      </w:r>
      <w:r>
        <w:rPr/>
        <w:t>* ������������������������������*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If your computer loads SMARTDRV by AUTOEXEC.BAT, the write-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of the SMARTDRV must be disabled for all EH-100's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drives.  Otherwise, the computer hangs when trying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o a write-protect external hard disk on EH-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nstance, to disable SMARTDRV write-back function on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s D:, E:, and F:, change the SMARTDRV command in the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RTDRV D E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-4     Hard Disk Doubl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</w:t>
      </w:r>
      <w:r>
        <w:rPr/>
        <w:t>* ������������������������������*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Your PC's hard disk is not double-spaced, and you try to read a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d hard disk X: on EH-100/EH-132.  First of all, you must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one of your PC's hard disks.  Second of all, ent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( an MS-DOS 6.0 command ) after starting your comput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ing the external hard disk X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DBLSPACE /MOUNT 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-5   For Low Capacity Hard Disk ( less than 40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</w:t>
      </w:r>
      <w:r>
        <w:rPr/>
        <w:t>* ������������������������������*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You have to setup the hard disk parameters (cylinder, sectors, hea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Error-05 during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Please modify your CONFIG.SY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 =X:\DISK2GO\EHD.SYS /t:n   (n: 1~46, disk type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This option is invalid for PS/2, because its BIOS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 disk parameter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Do not use more than one external hard disk when this op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-6     Importan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</w:t>
      </w:r>
      <w:r>
        <w:rPr/>
        <w:t>* ������������������������������*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EH-100/EH-132 hard disk controller uses all standard Centronics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data transfer; therefore, should trouble occurred during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peration, please check the LPT port signal p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f you manually modify the CONFIG.SYS by any word processor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All the EHD.SYS commands in the CONFIG.SYS file must follow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The EHD.SYS commands must be place BEFORE the DBLSPACE.SY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uble-space function provided by DOS 6.0 an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Use only DC 5V for EH-100's power j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Use EH-100/EH-132 for computers with 80286 CPU an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For computers with two EH-100/EH-132s, if the first LPT port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river routine will display error messages from ERROR-2 to ERROR-6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errors show, please take out or replace the first LPT por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For DOS version under 5.0, FDISK.EXE can only control up to two hard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-7     Error Messages and Sug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</w:t>
      </w:r>
      <w:r>
        <w:rPr/>
        <w:t>* ������������������������������*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When you encounter an error while operating the EH-100/EH-132, follow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s to correct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Code &amp; Causes                       Sug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* ��������������������������������������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Error-01: EH-100/EH-132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Power adapter or DB-25 cable is   . Check if EH-100/EH-132 is sec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well connected.                  connected to a LP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EH-100/EH-132 not found, The LPT  . Replace the LPT port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 does not provid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s for the EH-100/EH-13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* ��������������������������������������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Error-02: Data transfer mod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Faulty DB-25 cable.               . Replace or reconnect the DB-25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o the EH-100/EH-1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The LPT port does not provide     . Append the '/N' op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 byte mode operations,      CONFIG.SYS and force the EH-100/EH-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H-100/EH-132 may use           to work in nibble nod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bble mode only.                       device =X:\EHD.SYS 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reset the computer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* ��������������������������������������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Error-03: Incompatible LPT port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The LPT port of the first EH-100/  . Swap LPT port cards or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H-132 controller supports           LPT port cards with the sam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data transfer mode from    as the first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* ��������������������������������������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Error-04: External Hard Disk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The hard disk is not well         . Please check for secured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The 44-pin IDE cable is not       . Make sure the IDE cable from the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 connected.                     of EH-100/EH-132 is well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o th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The hard disk is incorrectly set  . Check the hard disk user manu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ster or slave mode by its      configure the hard disk to a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mper.                            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* ��������������������������������������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Error-05: Driver: X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ameter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Faulty DB-25 cable.               . Please connect the EH-100/EH-13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your PC by the factory-supplied DB-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female-to-male cable.  Or,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a high quality cable shor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ne meter for better noise imm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Your hard disk does not provide  . Append the '/t' op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ECh command for reading hard      CONFIG.SYS with appropriate disk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parameter.                    number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evice =X:\EHD.SYS /t: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disk type number (n:1~46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ound in your hard disk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The LPT port does not provide     . Replace the LPT port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ough signals for the EH-10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H-132 to work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* ��������������������������������������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Error-06: Please use DOS 3.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gher for EH-100/EH-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iver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EH-100/EH-132 driver supports     . Replace your DO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3.3 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* ��������������������������������������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Error-07: Can not reset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k after read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Your hard disk parameters can     . Append the '/t' op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 initialized.                 CONFIG.SYS with appropriate disk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number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evice =X:\DISK2GO\EHD.SYS /t: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he disk type number (n:1~46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found in your hard disk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* ��������������������������������������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Error-08: Can not write or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H-100/EH-132 via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r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Your printer port may be too      . Slow down the driver by ap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ow to match the speed of the      the '/s' option to your CONFIG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H-100/EH-132 driver.              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device =X:\DISK2GO\EHD.SYS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Your printer port card is too     . Replace the LPT port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ow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* ��������������������������������������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Warning!! Only the lower 32M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acce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S 3.3.                  . External Hard disk is format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DOS 3.3 later, but the boo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is Ver 3.3. So,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accessible disk space is 32M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* ��������������������������������������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Warning!! Maximum mountabl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ks is 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. Total number of logical drives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26. Any drive higher than 26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not be accessible by the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Please repartition &amp; format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* ��������������������������������������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(By DOS 5.0 &amp; up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alid media type reading drive X  . Logical drive 'X' is not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rt, Retry, Fail?                   Please type 'F'  then run FORMA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o format the logical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(By DOS 3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DOS disk error reading driv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rt, Retry, Fai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* ��������������������������������������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(By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 protect error writing driv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rt, Retry, Fai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Write protect function is         . To disable write protect,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d, data can not be written    the write-protect switch on EH-1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external hard disk 'X'.      close position and type 'R' to Re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* ��������������������������������������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-8        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</w:t>
      </w:r>
      <w:r>
        <w:rPr/>
        <w:t>* ������������������������������*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ptom                             Sug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* ��������������������������������������*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The power LED indicator is off      . Check keyboard power adap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power is applied.                external AC power for se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* ��������������������������������������*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No EH-100/EH-132 message after      . Make sure DEVICE=EHD.SY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resets.                      is added to the 'CONFIG.SYS'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. Make sure the 'PATH'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has the directory of DISK2GO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* ��������������������������������������*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The computer does not pause for     . Add the '/P' option afte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rror when it loads EH-100/        Device= EHD.SYS in the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H-132 driver.                      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* ��������������������������������������*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FDISK fails to work properly.       . The hard disk is prot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protection switch. 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protection by sliding the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* ��������������������������������������*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At some rare occasions, a formatted . The hard disk can not provid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 disk capacity becomes much       parameter to the EH-100/EH-132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s than specified by the disk       add the '/T' optio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factures.  And the hard disk      Device= EHD.SYS in your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 unable to read nor write.         (Check manual section 2.3 for detai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* ��������������������������������������*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Both LPT ports are connected with   . EH-100/EH-132 driver always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H-100/EH-132s.  An installation      install itself to the first LP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occurs while installing the     available. That's why the sam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EH-100/EH-132, and the same     on the same LPT port could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occurs on the same LPT while   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ing the second EH-100 /      . For error #01 ~ #03,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H-132 drive.                         first LPT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. For error #04, replace the EH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n the first LPT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* ��������������������������������������*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Can not load CD-ROM device under    . Run 'C:\DISK2GO\SETUP /95'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95.                            restart your computer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* ��������������������������������������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