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Enhanced External Hard Disk Driver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(C)opyright ATEN Corp. 1995  Ver 2.xx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one of the best selling external hard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-100e/EH-132e.  This advanced external hard disk provi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in portability, installation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files in this CD "disk2go\EH100E" and will be copied to the "\DISK2G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SETUP.EXE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EHDE.SYS   : is the device driver and will automatically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CONFIG.SYS af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EHDE.EXE   : executed under DOS prompt to load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it if EHDE.SYS is not loaded by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EHDE-95.EXE: device driver for Windows9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executed by "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it if EHDE.SYS is not loaded by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ETUP.EXE  : installation program.  Exec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 necessary files to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DISK2GO" in the boot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ADME.DOC : explains the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1           EH-100e/EH-132e Software Install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2           Software Installation 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3           Hard Disk Wri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4           Hard Disk Dou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5           For Low Capacity Hard Disk ( less than 40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6           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7           Error Messages and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8     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1   EH-100e/EH-132e Software Install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Use SETUP.EXE to install the driv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DOS prompt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riv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iveName" is the name of the bootable drive.  For instance,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bootable driv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the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-100e/EH-132e driver routine install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start the computer to use the portabl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 EH-100e/EH-132e driver routine is installed success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start the computer before using the EH-10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o install the second EH-100e/EH-132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H-100e/EH-132e driver routine must be install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stalling the second one.  To install the second EH-100e/EH-13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routine, type the following command under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riv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the same as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ation, the screen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second EH-100e/EH-132e driver routin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pon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ation, the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-100e/EH-132e driver routine install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start the computer to use the portabl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start the computer and two EH-100e/EH-132e driver rout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o install the third EH-100e/EH-132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EH-100e/EH-132e driver routines must be install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stalling the third one.  To install the third EH-100e/EH-13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routine, type the following command under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riv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the same as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2   Software Installation 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r      * You want to   *   You should     *      Not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tem is * use EHDE after*                  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computer      * add EHDE.SYS to  * device driver load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OS      * resets        * CONFIG.SYS       * when computer rese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&amp;       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indows  * running EHDE  * run EHDE.EXE     * device driver load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device driver * under DOS prompt * when needed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add EHDE.SYS to  *.device driver load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CONFIG.SYS       * when computer rese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                 *.may slow down Windows9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ndows95 * opening       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Windows95     * add EHDE-95.EXE  *.device driver load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to AUTOEXEC.BAT  * when computer rese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                 *.you may not use FDIS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                 *.does not slow dow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                 * Windows95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or occasional EHDE users under DOS 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system memory, you may remark the 'EHDE.SYS' in the 'CONFIG.SY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 'EHDE.EXE' under DOS when EHD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pecify a higher drive for 'LASTDRIVE' in the 'CONFIG.SY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'REM ' in front of 'device=C:\DISK2GO\EHDE.SYS'in 'CONFIG.SY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under DOS prom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EHD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or Windows95 user who wants to use FDISK.EXE, pleas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efore executing 'FDISK.EXE' run 'C:\DISK2GO\SETUP /FDIS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un 'FDISK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Run 'C:\DISK2GO\SETUP /95' to speed up the Windows95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o unload the EHDE resident program from the system memory under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EHDE /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3    Hard Disk Wri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f your computer loads SMARTDRV by AUTOEXEC.BAT, the write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the SMARTDRV must be disabled for all EH-100e'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drives.  Otherwise, the computer hangs when try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 a write-protect external hard disk on EH-10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to disable SMARTDRV write-back function o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D:, E:, and F:, change the SMARTDRV comman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RV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4     Hard Disk Dou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Your PC's hard disk is not double-spaced, and you try to read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d hard disk X: on EH-100e/EH-132e.  First of all, you must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e of your PC's hard disks.  Second of all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(an MS-DOS 6.0 command) after starting your compu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ong the external hard disk X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BLSPACE /MOUNT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5   For Low Capacity Hard Disk ( less than 40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have to setup the hard disk parameters (cylinder, sectors, h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rror-05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lease modify your CONFIG.SY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=X:\DISK2GO\EHDE.SYS /t:n   (n: 1~46, disk typ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is option is invalid for PS/2, because its BIOS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paramete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o not use more than one external hard disk when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6     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H-100e/EH-132e hard disk controller uses all standard Centronic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ata transfer; therefore, should trouble occurr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peration, please check the LPT port signal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manually modify the CONFIG.SYS by any word process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ll the EH100e.SYS commands in the CONFIG.SYS file must follow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EH100e.SYS commands must be place BEFORE the DBLSPACE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uble-space function provided by DOS 6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only DC 5V for EH-100e's power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EH-100e/EH-132e for computers with 80286 CPU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r computers with two EH-100e/EH-132es, if the first LPT port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routine will display error messages from ERROR-2 to ERROR-6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errors show, please take out or replace the first LPT po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or DOS version under 5.0, FDISK.EXE can only control up to two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7     Error Messages and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hen you encounter an error while operating the EH-100e/EH-132e,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&amp; Causes                      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1: EH-100e/EH-132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Power adapter or DB-25 cable is   . Check if EH-100e/EH-132e is sec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ell connected.                 connected  to a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EH-100e/EH-132e not found, The    . Replace the LPT por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 portdoes not provi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sfor the EH-100e/EH-13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2: Data transfer mod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aulty DB-25 cable.               . Replace or reconnect the DB-25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the EH-100e/EH-13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LPT port does not provide     . Append the '/N'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byte mode operations,      CONFIG.SYS and force the EH-1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H-100e/EH-132e may use         /EH-132e to work in nibble nod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bble mode only.                       device =X:\DISK2GO\EHDE.SYS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set the comput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3: No hard disk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H-100e/EH-13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hard disk is no connected.    . Please check for secur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t least one Hard Disk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4: External Hard Di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hard disk is not well         . Please check for secur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44-pin IDE cable is not       . Make sure the IDE cable from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connected.                     of EH-100e/EH-132e is we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hard disk is incorrectly set  . Check the hard disk user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ster or slave mode by its      configure the hard disk to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er.                           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5: Driver: X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aulty DB-25 cable.               . Please connect the EH-100e/EH-132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our PC by the factory-supplied D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emale-to-male cable.  O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 high quality cable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e meter for better noise i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Your hard disk does not provide  . Append the '/t'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Ch command for reading hard      CONFIG.SYS with appropriate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parameter.                    numb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vice =X:\DISK2GO\EHDE.SYS /t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isk type number (n:1~46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und in your hard disk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LPT port does not provide     . Replace the LPT por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signals for the EH-1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H-132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6: Please use DOS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r for EH-100e/EH-13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EH-100e/EH-132e driver supports   . Replace your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7: Can not reset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after rea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Your hard disk parameters can     . Append the '/t'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initialized.                 CONFIG.SYS with appropriate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mb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vice =C:\DISK2GO\EHDE.SYS /t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disk type number (n:1~46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und in your hard disk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8: Can not write o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H-100e/EH-132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po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Your printer port may be too      . Slow down the driver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to match the speed of the      the '/s' option to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H-100e/EH-132e driver.          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vice =C:\DISK2GO\EHDE.SYS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Your printer port card is too     . Replace the LPT por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arning!! Only the lower 32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3.3.                  . External Hard disk is forma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S 3.3 later, but the boo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s Ver 3.3. So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ccessible disk space is 32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arning!! Maximum mountabl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 is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 Total number of logical drive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6. Any drive higher than 26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 be accessible by th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lease repartition &amp; forma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arning!! The EH-100e/EH-13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can only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 Because of the "/T:n"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arning!! One of the hard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 Correct these problems a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 Error-04 ~ Error-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(By DOS 5.0 &amp; 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media type reading drive X  . Logical drive 'X' is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, Retry, Fail?                   Please type 'F'  then run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format the 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(By DOS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disk error reading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(By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protect error writing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Write protect function is         . To disable write protect,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data can not be written    the write-protect switch on EH-1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ternal hard disk 'X'.      /EH-132e to close positio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R' to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8   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                            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ower LED indicator is off      . Check keyboard power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ower is applied.                external AC power for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 EH-100e/EH-132e message after    . Make sure DEVICE=EHDE.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resets.                      is added to the 'CONFIG.SYS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 Make sure the 'PATH'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as the directory of DISK2G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omputer does not pause for     . Add the '/P' option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when it loads EH-100e        Device= EHDE.SY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H-132e driver.            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DISK fails to work properly.       . The hard disk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tection switch. 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tection by sliding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t some rare occasions, a formatted . The hard disk can not prov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capacity becomes much       parameter to the EH-100e/EH-132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specified by the disk       add the '/T' op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s.  And the hard disk      Device= EHDE.SYS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unable to read nor write.         (Check manual section 2.3 for det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Both LPT ports are connected with   . EH-100e/EH-132e driver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-100e/EH-132es.An installation      install itself to the first LP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ccurs while installing the     available. That's why the s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H-100e/EH-132e , and the       on the same LPT port c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error occurs on the same LPT    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stallingthe second EH-100e  . For error #01 ~ #03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H-132e drivers                      first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 For error #04, replace the EH-1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 the first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n error occures on an LPT port     . Use one EHDE per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two EH-100e/EH-132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sy_ch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Can not load CD-ROM device under    . Run 'C:\DISK2GO\SETUP /95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95.                           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