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k contains DB-WARE for HB-402S, -202S, -202X, CB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'DBS' is DOS version software control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WIN' is for WINDOW.  Utilities of either version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stalled to your hard disk.  Following example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rive 'D:' to drive 'C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ls : HB-402S, HB-202S, HB-202X, DB-4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o install DOS version DB-WARE  for  DB-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Put CD in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Enter "D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Enter "CD \BUFFER\db\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Enter "INSTALL C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o install WINDOW version DB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Put the CD in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Go to File Manager, double-click on the icon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:\BUFFER\db\s\setup.exe" at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etup.exe requires Microsoft Windows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